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Important Steps for Goal Setting and Succ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 be successful in every field of life, you need to set your goals first of all and then plan and act. You need to set an admirable and important target. It is most beneficial to specify your objectives clearly. This is an essential part and allows you to direct your life like a movi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You have the freedom to select your own goals accordingly to your likings and no one can define the objectives for you. This simply involves moving from one stage to another. Everyone would like to achieve his targets within the minimum time. It is true that occasionally many idealists and aspirants may not be able to accomplish their goals and may fail.</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xml:space="preserve">Here are a few useful tips for setting the goals in a realistic way.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 Think deeply about the goal you set for yourself. You should think and analyze what you want to achieve in your life. This is what you do not possess presently. You have to think reasonably and in a realistic way what you truly want and cannot follow something blindly. People mostly think about where they are at present and not where they want to be in future or what they want to attain. Those who have aspirations will start to take the decision more seriously and concentrate on their resolv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2. Decide about your goal: The most important part in goal setting is to think about your goal and try to find what you really want to accomplish. Will you actually like that outcome? If that is going to take many years to achieve, are you ready to bear the discomforts for a long time. It should not be that you are moving towards something without actually thinking about i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 Set your goal plan: When you set the goal, you plan and think deeply about the outcome. You will definitely need to make a plan to achieve i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4. Act on plan: The next important step is the action on the plan contrived by you. You have to execute the plan to achieve what you perceive and to fulfill the dreams. Any dream will remain a dream unless you act to make it come true. Your success will be dependent on the amount of your effort and determination. If you have set bigger goals, naturally you have to exert mor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5. Endure and be consistent in your effort. It is no use to set lofty targets, if you cannot work harder to achieve them.  At the same time it is crucial to be persistent in your actions otherwise you may be carried away from your target. It is important to be a good accomplisher more than only being a good initi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37:00Z</dcterms:created>
  <dc:creator/>
  <dc:description/>
  <cp:keywords/>
  <dc:language>en-US</dc:language>
  <cp:lastModifiedBy>Teri</cp:lastModifiedBy>
  <dcterms:modified xsi:type="dcterms:W3CDTF">2010-09-02T1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